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78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88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23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86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30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2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61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51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40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98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7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0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77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61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949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66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36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