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7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8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976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50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5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72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32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529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18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03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385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86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1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6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0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