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43906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41188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21645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88395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05304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76678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17024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87864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03967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04275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1668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34939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60377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