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692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187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097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302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31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43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680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812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43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072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21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620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026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