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811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01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377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00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18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286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693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624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364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466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36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1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352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320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211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