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462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993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07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797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239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471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764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307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446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372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763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683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49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881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859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640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182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