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982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288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562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418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327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720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619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579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027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660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080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80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427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364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165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