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066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486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270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557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782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481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52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085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609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754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559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731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196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