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376296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547729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679106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411125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277757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827552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038841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784595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255471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933107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53409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54025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789347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252911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245097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694289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864533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