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96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6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721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9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32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27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703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23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02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9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38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782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09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97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4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