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614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933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418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020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004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716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658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779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089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460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841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78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739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213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667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245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602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