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9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098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11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459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929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86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476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479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704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425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29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80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020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