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570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615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1608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822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1301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501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814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604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0951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836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127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670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240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906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7731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