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642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989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131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02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426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504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232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383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207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622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170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204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550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411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368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597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250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