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079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687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577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293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897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968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517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776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472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868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04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968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138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296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422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517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167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