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5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544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90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9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002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54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688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46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68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77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37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5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0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138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