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18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748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47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877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887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273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94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436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482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55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828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753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830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