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43599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51959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30803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83778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65582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27321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8385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37697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74252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59396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21441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65697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92145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