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4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289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76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01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002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38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83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234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185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506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14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49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96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