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155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829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076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27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89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71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723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854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482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281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737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077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014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600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230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