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77840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01430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4199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56445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29550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83519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85792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07805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69773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32261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61610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8956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08712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75539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91417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