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771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520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911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126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042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001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056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976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47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18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105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796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777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914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