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9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423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24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82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153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62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4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44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87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3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3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31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