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2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441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577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98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95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875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8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217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92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85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0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2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25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