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3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577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794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5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97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6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382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924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773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920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37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487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270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627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348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340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32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