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505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088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24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615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035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43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455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483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792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487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65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356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629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76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341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754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