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990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49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85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911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459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535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712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31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883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498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496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086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999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455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351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239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782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