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9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32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77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86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916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53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59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3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49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14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39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44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2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4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99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