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0452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3040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6205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1029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7766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5912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8114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10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288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721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540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80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2598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9223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1324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3835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246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