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08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073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907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06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054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619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570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181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030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542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942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86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276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