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830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908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40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090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19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948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43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3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14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365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49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26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8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