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82071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87630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96361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92653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12837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17342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7949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57082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9295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61265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21919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69853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98230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56514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73123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33886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96180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