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717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33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95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30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971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32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577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256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91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75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42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78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606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82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327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