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5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047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731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00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82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792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355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362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69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635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83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58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88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49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911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855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102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