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8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192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4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0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748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7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49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23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81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653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86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2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8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