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82508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727096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570130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700758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127350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309436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927597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906461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551136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412587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411628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209909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663311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955424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828415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