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53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08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162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31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20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47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472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52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52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15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95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66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68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79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07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74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