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638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624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473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368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665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118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67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949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595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034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762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101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798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363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1371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900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