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525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6500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9126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1785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2939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6997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0754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4357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2183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8990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178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414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7534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