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803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072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802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313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574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79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272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511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38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873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686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575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131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