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23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101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06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16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78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1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638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89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1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735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15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8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35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898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48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