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73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95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773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470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47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751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224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6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23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26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16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229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580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15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915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