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31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293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28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30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038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312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755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7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694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170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218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96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5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736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654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17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540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