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96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47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1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56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07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260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450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328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37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446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5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93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026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