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883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476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05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85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589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138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163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150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114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549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799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48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146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43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138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