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688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28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897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511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271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231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746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146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352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223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421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552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065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