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99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822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179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968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711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094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696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940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454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20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321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962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761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205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80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892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