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072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770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063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07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785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328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772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185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503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219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220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925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497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574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86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