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146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104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211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657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302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717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720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836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076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467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845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161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611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779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034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604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522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