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71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587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18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688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59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521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83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527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6711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273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291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563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514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500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321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052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089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