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8467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16744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27697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67770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4240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8851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67880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80145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90382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41855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49243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32182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22993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90491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01955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