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8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490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21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05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67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55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91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998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0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788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089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6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054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