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634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879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513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888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792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495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583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634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94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731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04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986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643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