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455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675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666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679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317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818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776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421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328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2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28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233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400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996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514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