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660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3730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16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677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08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09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831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152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778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338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383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67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358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