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395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77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172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610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657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8884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902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430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372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390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153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9506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985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3535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58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