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882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651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13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3320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4900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876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700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412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7132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244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929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440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1534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