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245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151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5157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279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107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2270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510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6593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939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189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10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8791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073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804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80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5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248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