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111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3974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686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5465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435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880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7228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34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498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733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883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244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705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2012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298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5034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802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