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68450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42036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00806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87070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85241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13273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44933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4195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08585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86615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23427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69688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69319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52480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02534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