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413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03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045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856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381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286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234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028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786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954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011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38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065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17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621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