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66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633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048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682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361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21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008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537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77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61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690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998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903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338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888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84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117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