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78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215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59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400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0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87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425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178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913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6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830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230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