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644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57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064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01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56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28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22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74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10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2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993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3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508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495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