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603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092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70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16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675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164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856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378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196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936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138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25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931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900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187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381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842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