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2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035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925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439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680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313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887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329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901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624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224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198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839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