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829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211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820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175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64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631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207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884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52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746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194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705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909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172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105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