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580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084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672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908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951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8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189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638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519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055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983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848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78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