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8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761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019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201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75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984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977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420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761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315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233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86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43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33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760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990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80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