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518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005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941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706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702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386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89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503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720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80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49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686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30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09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866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65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812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