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495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117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512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080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071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14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324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846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274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287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264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904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104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836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650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