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9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4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49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10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53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3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8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81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28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9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12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77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7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