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7604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1564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5452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983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82915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87051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693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1592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7270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1654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5148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148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6640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