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963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2056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987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3282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923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2018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16318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85688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061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891464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7152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4448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5492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0229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47364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