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5524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24399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7857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86245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463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7422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5857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88843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5126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329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6202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0374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892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5106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2981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40932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858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