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9470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5785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25088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42807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2909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44161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93846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0344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06698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694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557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2134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9457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96130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8782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