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96927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3307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7766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1519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56403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45339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6542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529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8558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95214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1089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297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6047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03476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9406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12586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791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