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50396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00704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3628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400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96073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666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5009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66195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38135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45171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42432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370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959750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