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344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407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902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277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553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381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900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21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066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822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746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8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974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10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885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083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58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