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147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267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761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659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784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35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71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46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904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348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35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788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35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262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27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