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22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351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306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595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916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639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859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07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12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813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315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59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311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159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268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617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426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