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9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380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311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220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98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38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757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99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068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040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5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936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