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646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09011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09131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12641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60267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31963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475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00202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25458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03818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92281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59264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72624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