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216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144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586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069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020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893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969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190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293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78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732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477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747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649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828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