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80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823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463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355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450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508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581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87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754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688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064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69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248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028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098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218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103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