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013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30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6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220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31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461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0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84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52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207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2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15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92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08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