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8342671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3530593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5032538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2119563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3058402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4727784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3952857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5024766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2062087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0089115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8380732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3397996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8734851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