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231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077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136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812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820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300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845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413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295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587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884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617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121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041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63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353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135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