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67954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6389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51104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92748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87925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65874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29802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11379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91251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23809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67967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37913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25843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