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50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883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170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70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980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618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148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106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502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693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536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485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352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4467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861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