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6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933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79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72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67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99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98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477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1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35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3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8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82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8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921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74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712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