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84106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63611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