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10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93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350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39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16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6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58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08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84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59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5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8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395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362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15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3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927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