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04915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40843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12156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8163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92152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42655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79487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0758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49572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42860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41677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4734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8762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48712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65470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