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92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00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044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49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30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817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70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605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62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439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49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5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001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