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294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545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700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007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456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704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538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854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866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957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051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09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542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146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431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