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5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60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79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64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316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41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734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74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4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0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61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70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