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91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207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6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84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295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256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0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3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835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130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34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9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47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19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09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05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881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