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304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042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956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897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404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072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577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344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34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293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705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280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564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760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663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