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836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186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845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2630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319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279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9349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8178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816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6947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517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17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440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8749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8031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5549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3916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