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933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714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089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828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99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363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952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712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505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307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711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457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713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