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136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24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882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28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27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84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48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330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24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834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9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45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692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