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804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711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025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5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548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363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05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64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332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33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914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410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953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49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468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