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0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97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263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38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7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68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359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5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6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695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87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05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47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91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14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16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07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