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8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10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0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44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63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19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27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81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78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12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34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2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36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