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893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759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391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433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576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81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84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60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206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754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261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881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662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300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345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