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91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89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241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26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783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95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06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51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67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325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88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25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532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