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280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995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136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63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101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712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13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075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369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694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96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9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2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477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985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788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014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