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698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628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03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049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305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519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368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272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889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713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369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718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381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