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228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904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556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5795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957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44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199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964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21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115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2046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3473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4143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100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498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