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561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368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664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436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839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760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583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012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257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738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165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26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465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