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749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028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131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630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090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536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6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248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519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311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418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367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77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075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11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998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854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