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75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85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42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6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8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83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065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52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113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22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85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9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167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55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62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