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93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393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06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4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4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5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99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48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028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4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28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4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4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19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11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33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