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108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8180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1436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3846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8227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2324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4152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2218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9241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667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845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5130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4612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436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147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