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56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928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10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264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672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76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872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463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46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58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192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12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849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187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564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539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548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