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896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972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586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715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747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992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536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206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464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710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466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330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289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