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1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83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66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45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925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92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38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22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212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02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79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71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854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255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38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