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81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871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892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966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1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40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85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9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202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17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313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95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66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47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053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821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36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