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25647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00386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55279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83065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12402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12636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87743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54915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0613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89142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5644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2568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58412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