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49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491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80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217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746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23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295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85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62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217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43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920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918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512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680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