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4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797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48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929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75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02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526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5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32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548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26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700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482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72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7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