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87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09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803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27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94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52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62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245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6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36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84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3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65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919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88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24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271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