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345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733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139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9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546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01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117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407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406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206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271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224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343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