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797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957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007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102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942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327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599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224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892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466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435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302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213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933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584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50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918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