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673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08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500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539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550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994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616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784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760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165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729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288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328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332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731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