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5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1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2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971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37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857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89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89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77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259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41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3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50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