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009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56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61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10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14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99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26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01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3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31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94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1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659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97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01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79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17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