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06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130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01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74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452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85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5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74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76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16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13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74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493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06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45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