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92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557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5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36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03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19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2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303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083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94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77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62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94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66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