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836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2613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8777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8889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9880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8986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3148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0997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3374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2092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657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79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8664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