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659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816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445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413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861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060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207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966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519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187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97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753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316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14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775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129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959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