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75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69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978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833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620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31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140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722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49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92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7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088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527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