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504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864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34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77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891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16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936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336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392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474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301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309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390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58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97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