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484395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063437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843615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154405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747214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061144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561889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159977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065526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837789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84474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34747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629000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946743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031441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862467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545641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