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2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05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06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09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33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7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95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902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3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64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7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737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204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7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33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54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025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