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837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981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248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575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7552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31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208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291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253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0606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731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920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7638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