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9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194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4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85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48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405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50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48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0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1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034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996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60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05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