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3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64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5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84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504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03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003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46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44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0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920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