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65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65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93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9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55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5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44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66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036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41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91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3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31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