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345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5480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274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960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521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931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363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742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372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529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1420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920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545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792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729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