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76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131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052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191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233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47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7050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28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1339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015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170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296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7522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