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215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01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80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7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90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71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5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57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18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0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2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1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05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8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353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6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