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835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269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046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855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823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965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030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525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722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834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018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618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890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841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322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