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32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32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0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496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39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63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81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44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90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2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0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6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92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928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1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5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7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