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22262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288056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17602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998022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118637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581825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652891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374005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288642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938812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427150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253820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863003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010589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063055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