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396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1900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975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356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5250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798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433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231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695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250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976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134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86691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