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210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97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412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79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771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96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601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63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89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4666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20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34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749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