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12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630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6300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983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051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647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786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761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2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1565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101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951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225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9190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581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9362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688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