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667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640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176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564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233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151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671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9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01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09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338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526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0890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246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365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