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39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433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981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4758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733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352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4885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982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382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97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733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09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573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497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955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414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276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