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058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70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258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24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346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432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881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49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434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646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9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90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37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71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89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571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669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