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049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076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306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241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461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180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963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87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56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2162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820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394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4895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212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191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567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510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