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1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32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93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71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96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16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31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30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35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48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68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7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21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