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0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222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35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170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327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19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356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9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87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84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8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59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2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