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15878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87210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69418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59487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62556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23052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42649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44861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02255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47244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62303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47696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96559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84115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02086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