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526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031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734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40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641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706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738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235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795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268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481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232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918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247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787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