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65904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50829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99106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46747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5867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17220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36902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47514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79293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52094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06468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43413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82205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