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81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787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835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305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3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77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830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108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988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77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788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689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629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73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77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167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730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