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14589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76753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94242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65115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43627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90722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62808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06801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75133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61830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09576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88690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81854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10852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15513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