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073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063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32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694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86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642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637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197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815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156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381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251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676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928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388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168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57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