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9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28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58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425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59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277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99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278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771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832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790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12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555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73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3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