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368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447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314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823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10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20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309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107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556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624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459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732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481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