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86513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85469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7281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03461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84681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339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286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62461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03350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3371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47600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8925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39715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8845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845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9652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19032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