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738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00917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709055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65771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2609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960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65757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82994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14760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0773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731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11018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50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