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1720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61495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7079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997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803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7779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583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041856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006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974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0397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53036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9195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6481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7478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