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87557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3054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5410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151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00123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59927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63412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93385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7142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442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833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4679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2672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681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702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384240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6935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