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21272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93520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24584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80468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6573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79078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087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241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9642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6128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6982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3215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2438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44263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4772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