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1359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85030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0423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736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762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5665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1326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50516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775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37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351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780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87528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