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138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340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592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050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857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271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44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83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619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283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915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569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420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956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217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057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87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