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1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27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54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82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76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08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3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7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32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68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1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06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