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99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87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210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83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235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375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830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70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22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84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285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4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617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60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466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747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61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