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14319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59760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274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90810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84479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19128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6162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22079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55387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54733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95084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85624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88972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12243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55577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