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459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506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834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450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370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759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819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425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403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730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898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552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762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