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95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256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25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050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358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057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341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130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89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356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724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487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549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570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610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