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23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932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63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398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8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001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27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31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61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40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6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9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71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00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01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361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84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