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905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486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945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670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209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554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973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415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51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097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434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77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854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