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172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628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443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596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512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780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732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20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469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296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279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234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845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022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098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