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10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800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61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33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539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318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19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82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42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41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387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6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157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014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291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341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531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