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91474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55867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