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92410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12629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56658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62056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3511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74561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87829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47755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11430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01968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40226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93842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59020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