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49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41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026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185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33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538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78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572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889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931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66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457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536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44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609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