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34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22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015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335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07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12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70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668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61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77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9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34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466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53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68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577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2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