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954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611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138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738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358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317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538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866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018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770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314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787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5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