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2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131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08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296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297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858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027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73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08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45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154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620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755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83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950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