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798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841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3815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9806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9469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4534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1334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6174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7321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1554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0032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1401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64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2601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7914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