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136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380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825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214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344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733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653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18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12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396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342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562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092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274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391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594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998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