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92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5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44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623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02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01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048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426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952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7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638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5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