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634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34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77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255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15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11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75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831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146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89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406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74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160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726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64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