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8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95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557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95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107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5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34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729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04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256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0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43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698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