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04797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06056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11030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7405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16997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52043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86596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65974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44407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19049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17381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97386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97898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50968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78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