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256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727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193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65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901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61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96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546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34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979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251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589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022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519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519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653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871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