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39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4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90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20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3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961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534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93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61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9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8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15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0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33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2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0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