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685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920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673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022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326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6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95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56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027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985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428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45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34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768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128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706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27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