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575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948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466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437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629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05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281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47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95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50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5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922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738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