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9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32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84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11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192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093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64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08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27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03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702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552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88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240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