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39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63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396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07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135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488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93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924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946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35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77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88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36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