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369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2931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8890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9952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3908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3125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9307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5708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3766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4623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0414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324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4225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