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434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502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343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51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883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076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783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952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844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917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37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43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034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189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054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595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32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