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0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59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48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3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85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96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897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60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484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28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39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2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776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13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