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960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231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104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93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290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237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490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142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346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585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362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337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976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138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180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715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644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