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4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1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231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59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2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17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5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09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1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54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3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02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23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03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42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