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69110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4815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07358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51674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91181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22003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95203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00347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59963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76079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58657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76460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61789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