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332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172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2341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714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1318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3113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3743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414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589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219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712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013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4343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