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3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13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8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44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72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4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43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3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84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91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88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57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