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45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652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222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358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600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422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796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322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566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332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158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457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767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271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103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