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4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159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5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501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854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363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154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31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125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896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739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140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403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685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452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