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23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065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3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68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45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702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43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6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05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7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6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704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007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64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8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73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