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825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852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645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249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798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097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494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192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915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487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655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349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15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024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137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805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028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