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83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83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3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50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13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760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885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1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989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32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2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6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80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