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173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703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793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761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442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195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084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721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226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04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701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434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817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593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473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930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224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