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49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136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170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43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9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21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600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678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90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136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813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933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747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15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82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