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47294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67303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35815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0651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97464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95543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94767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93802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25382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92150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45763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67765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30845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18281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28395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