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703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9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31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92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95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24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39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58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94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642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7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11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38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81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3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98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5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