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16707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9869513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857994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2244954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465590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060941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8517806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559793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151306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4787703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579214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43133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0894402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