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083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850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0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381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428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683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457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736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314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519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29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505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8322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