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4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099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18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13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1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987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166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765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204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731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12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28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85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981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173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