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41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92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30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06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332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70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04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93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7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91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24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04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69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94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003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976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