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63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44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809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3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77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81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41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9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3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498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44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056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01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28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92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