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0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192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3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4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48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0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35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01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70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56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33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