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96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7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99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76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840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088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86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26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058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330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3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323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67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269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881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