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24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6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795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97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130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776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98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32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72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751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21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48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005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002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02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18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97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