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4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456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22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17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3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94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56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32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79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88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037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51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251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40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839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