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219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89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368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22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11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989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44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633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383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199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2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0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391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63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33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791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