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461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3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693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1836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6372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574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1448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1039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9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206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833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748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2783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