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49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97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122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92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297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122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162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190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94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418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643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421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230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962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545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