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3381057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48423827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82652222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61931491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69903642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48506248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11043479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80491126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01172021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10723712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233271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6195785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3078345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