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994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746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005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136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482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951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738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96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304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05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878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304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08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321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08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304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825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