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840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992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0828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5378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778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4508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7263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5401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3617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419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390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26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239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1763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0704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