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836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6071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9863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8675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9649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8833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394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8487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638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6315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305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972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397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