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819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74589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6054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811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2936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9398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73177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5894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81139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5814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4058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0515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8712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9258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28208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