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57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513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346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472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2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717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49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51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587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18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18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55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98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823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447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