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243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56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85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30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39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1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90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530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06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9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3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2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11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2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31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8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84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