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80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05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837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17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35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91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82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7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936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910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3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7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28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37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25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67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42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