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61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172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024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67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859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859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299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653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479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809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898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716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87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