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271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193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40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135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796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99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474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002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817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979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513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089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