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307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1197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6349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9206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4113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6949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6347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62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0653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9366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4785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3599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861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0256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0791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