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69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455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551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036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104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016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732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116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837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83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186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39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592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