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386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8192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0701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872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7328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4081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2277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3279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523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960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543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133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3929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278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629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309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6558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