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52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27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17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025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89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404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74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115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1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41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35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491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