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190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40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905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31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0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428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662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553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538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94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777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569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590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301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391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249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949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