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577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247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488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053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0844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9717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3327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168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0473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3932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563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566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460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4063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094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