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881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414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728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6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564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393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333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076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149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315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943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373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106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626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210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