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75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746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816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329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471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179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632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025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56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445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129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218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368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475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632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