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3931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9242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6371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0860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2000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9125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6669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430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6359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8226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573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711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9623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3060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1535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6054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7373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