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886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442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925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287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200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957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151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327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3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47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441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679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029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