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964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323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189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236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362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919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038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094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282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694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054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37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337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