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64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1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61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853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474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21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21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19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499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255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4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01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896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46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036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460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4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