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060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352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016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694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071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752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97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944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060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614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945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86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429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517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269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781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133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