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914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061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992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74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13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480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90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41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845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88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737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172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797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45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596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729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