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95196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63268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85052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74853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37425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08628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14079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80884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78498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52556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12900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34488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47857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78198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9049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