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056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105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538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979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600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034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492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132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180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167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373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529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033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143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