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8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25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37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875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32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344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77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70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75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92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388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44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930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