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753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8131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1693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4880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0909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3960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8888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6712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1304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6964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269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655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9483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