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142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438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07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429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932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751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310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81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564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725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090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84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907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433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929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083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90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