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040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02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021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283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774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664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206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013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710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729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313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616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718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590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345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