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439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356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3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94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10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64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87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4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3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94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33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8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0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0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83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