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6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27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5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34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3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58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48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42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03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19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66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9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13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98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49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