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5899475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1691470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