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649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692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491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491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52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516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21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30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90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46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12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886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01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