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930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406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701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192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63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797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03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190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22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40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172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7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053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68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908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937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410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