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935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097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366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022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977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099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720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772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349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267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323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739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636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482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603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427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517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