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017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136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40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880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640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117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331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190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191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38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138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234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226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162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913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