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822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472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326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652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325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34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191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14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393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926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567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113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821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226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7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