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0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31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80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6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85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97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05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36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1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1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96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358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