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13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528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992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04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299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302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670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770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613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211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402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439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401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