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962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419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499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5112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3693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451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1572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8368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0258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6425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780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410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2918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