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00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509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762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419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081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054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4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626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523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940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85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475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234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333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223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