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7430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038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4517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5418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4646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2937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5799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6655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2979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4076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236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555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2536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1075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6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816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2263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