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78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509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33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44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59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11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0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029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28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88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2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09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63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9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6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