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7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38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910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611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745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20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480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6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473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270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74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83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85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