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0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513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63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79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62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22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24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29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019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371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2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30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36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665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069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59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46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