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048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884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099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462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256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066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36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05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149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656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701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215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878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