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6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54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4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159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448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8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8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718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560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4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2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7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83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