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94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1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77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406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2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89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430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779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018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38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047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50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15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37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437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