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024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3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16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5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2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1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49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38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76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23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02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02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06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609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10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19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