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7304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0797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378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934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246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004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3050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830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164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855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296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767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447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9447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7223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6610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750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