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406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208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08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604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579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659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455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931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483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033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424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656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947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360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052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