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420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72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55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637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43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426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726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647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49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312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447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236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358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