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39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245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064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54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19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907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427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000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37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62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887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460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211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946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323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412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748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