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0613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668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1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271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161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38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38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963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94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990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35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14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792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21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687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