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0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51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563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100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432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321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39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615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696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510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31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093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972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