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545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371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76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099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477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875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7970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061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795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699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106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136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611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2276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407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120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78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