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660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7191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80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668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535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3221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727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665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304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528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508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431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754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633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5964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