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377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43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632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424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772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796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435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630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995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009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281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189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631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666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900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575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282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