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270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4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762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913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28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13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256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10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54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015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28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500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79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