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67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781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89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53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14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59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81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58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2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477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0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893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46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4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33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