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7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11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052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36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21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969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290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75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32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38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20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036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1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55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535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