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166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347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204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643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88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620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330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30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028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282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079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222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230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