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46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78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55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693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3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663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9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007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90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95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9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4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18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86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43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49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5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