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072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136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973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587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324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676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70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109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293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5249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818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113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529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