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77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304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46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79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04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96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478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582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67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86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23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48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666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189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51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55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