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229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415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549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029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758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963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812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250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620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043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484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442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083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990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375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465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249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