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674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09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59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143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848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724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376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414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65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294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628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478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321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0643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718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