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8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194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43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6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00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85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168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110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6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00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9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7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08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7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80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