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94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32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63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94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76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97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53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02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416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609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1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520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345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