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07872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91160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63248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98971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17724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69373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87768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99931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81439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95863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74278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25210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4484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67165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09349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84187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92196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