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0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187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06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85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217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646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68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1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98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0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90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399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81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