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1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98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053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53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07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14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24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16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777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30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24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1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929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188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03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