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763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936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482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699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411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411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765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224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266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164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535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682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144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79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543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