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98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760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317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198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191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648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980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853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5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105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395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759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484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970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596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