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4004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5024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4229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9160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361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30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7330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3363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8106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7326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633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645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6911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9232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608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5453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7327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