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276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87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43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893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54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48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524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78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83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62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7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01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03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833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74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347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3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