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421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71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089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577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46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59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78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168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72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6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6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82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30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5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35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72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918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