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55212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55001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60215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11569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01029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28810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28249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36736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98141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39844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85384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11626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93282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