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151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759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094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15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954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890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14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02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773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21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506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695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267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