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23232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81162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34038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82300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95274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09351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69797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59169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83841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14681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64295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30465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9307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93893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20873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24827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08134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