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069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137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812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204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757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424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379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116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5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451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525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046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093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504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321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172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199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