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78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20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1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49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63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91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29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66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5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17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73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219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