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695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640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470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769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666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3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353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491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500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958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277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532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567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482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745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