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22096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846666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064783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93561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832691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042989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398519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314849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773279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637869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47880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80227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090443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