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641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300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315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777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776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825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61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87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25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00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55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141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42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86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826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