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29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88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695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47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90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52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73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383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449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96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77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4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769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453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87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