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850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580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198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70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4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5885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594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739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78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659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64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61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439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