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69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65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021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65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24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425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964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04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68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828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189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55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887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068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21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563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82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