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7734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65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9961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564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782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703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7866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1668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9378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5685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013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4281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991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7976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8614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732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2575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