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924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2813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37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709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3512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31239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7716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8658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9812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1008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826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360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2537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