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506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493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09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660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1090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178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008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02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531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11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291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94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570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731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004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