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420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28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774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832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564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425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40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020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502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382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7042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141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224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140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451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